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02.2012                                                                                      № 6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денеж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зимней Спартакиаде МО Купинского района и отраслевых ведомств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районного Положения «О зимней Спартакиаде МО Купинского района и отраслевых ведомств», утверждённого директором МУ ФКС и ДО С.С. Жого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делить в подотчёт Инстранкиной Наталье Игоревне- делопроизводителю администрации Рождественского сельсовета денежные средства в сумме 838 рублей  00 копеек (восемьсот тридцать восемь рублей 00 копеек ) для участия в районном спортивной спартакиад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сходы в сумме 238  рублей 00 копеек  (  двести тридцать восемь рублей 00 копеек ) отнести на статью 11015129700500340,расходы в сумме 600 рублей 00 копеек  (  шестьсот рублей 00 копеек ) отнести на статью 11015129700500290 согласно смете в приложении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А.Н. Чуд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К распоряжению администрации</w:t>
      </w:r>
    </w:p>
    <w:p>
      <w:pPr>
        <w:pStyle w:val="Normal"/>
        <w:jc w:val="center"/>
        <w:rPr/>
      </w:pPr>
      <w:r>
        <w:rPr/>
        <w:t>Рождественского сельсовет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6 -Р от 10.02.2012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мета расход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798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проезд  участников</w:t>
            </w:r>
          </w:p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питание участников соревнования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рублей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рублей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3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3:00Z</dcterms:modified>
  <cp:revision>2</cp:revision>
  <dc:subject/>
  <dc:title>АДМИНИСТРАЦИЯ РОЖДЕСТВЕНСКОГО СЕЛЬСОВЕТА</dc:title>
</cp:coreProperties>
</file>